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</w:t>
        <w:tab/>
        <w:tab/>
        <w:tab/>
        <w:tab/>
        <w:tab/>
        <w:tab/>
        <w:tab/>
        <w:t>5.2 notes- part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rameter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tistic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ample 1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 polling agency takes a sample of 1500 American citizens and asks them if they are lactose intolerant.  </w:t>
      </w:r>
      <w:r>
        <w:rPr>
          <w:rFonts w:cs="Calibri" w:ascii="Calibri" w:hAnsi="Calibri"/>
          <w:b/>
          <w:sz w:val="22"/>
          <w:szCs w:val="22"/>
        </w:rPr>
        <w:t xml:space="preserve">12% </w:t>
      </w:r>
      <w:r>
        <w:rPr>
          <w:rFonts w:cs="Calibri" w:ascii="Calibri" w:hAnsi="Calibri"/>
          <w:sz w:val="22"/>
          <w:szCs w:val="22"/>
        </w:rPr>
        <w:t xml:space="preserve">say yes.  This is interesting, since it has been shown that </w:t>
      </w:r>
      <w:r>
        <w:rPr>
          <w:rFonts w:cs="Calibri" w:ascii="Calibri" w:hAnsi="Calibri"/>
          <w:b/>
          <w:sz w:val="22"/>
          <w:szCs w:val="22"/>
        </w:rPr>
        <w:t xml:space="preserve">15% </w:t>
      </w:r>
      <w:r>
        <w:rPr>
          <w:rFonts w:cs="Calibri" w:ascii="Calibri" w:hAnsi="Calibri"/>
          <w:sz w:val="22"/>
          <w:szCs w:val="22"/>
        </w:rPr>
        <w:t>of the population is lactose intolera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% = </w:t>
        <w:tab/>
        <w:tab/>
        <w:tab/>
        <w:tab/>
        <w:t xml:space="preserve">15%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ample 2: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A random sample of 1000 people who signed a card saying they intended to quit smoking were contacted a year after they signed the card.  It turned out that 210 (21%) of the sampled individuals had not smoked over the past six month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% =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3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On Tuesday, the bottles of tomato ketchup filled in a plant were supposed to contain an average of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14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unces of ketchup.  Quality control inspectors sampled 50 bottles at random from the day’s production.  These bottles contained an average of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13.8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unces of ketchup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 = </w:t>
        <w:tab/>
        <w:tab/>
        <w:tab/>
        <w:tab/>
        <w:tab/>
        <w:t xml:space="preserve">13.8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4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An area high school boasts that 85% of all graduating seniors attend college after graduation. A local newspaper polls the next senior class and finds that 74% plan on attending college after graduation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5% = </w:t>
        <w:tab/>
        <w:tab/>
        <w:tab/>
        <w:tab/>
        <w:t xml:space="preserve">74%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ulatio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ple =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er of Interest =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5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kern w:val="2"/>
          <w:sz w:val="22"/>
          <w:szCs w:val="22"/>
        </w:rPr>
        <w:t xml:space="preserve">A researcher wants to find out which of two pain relievers works better.  He takes 100 people and randomly gives half of them medicine #1 and the other half medicine #2. 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17%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f people taking medicine 1 report improvement in their pain and </w:t>
      </w:r>
      <w:r>
        <w:rPr>
          <w:rFonts w:eastAsia="+mn-ea" w:cs="Calibri" w:ascii="Calibri" w:hAnsi="Calibri"/>
          <w:b/>
          <w:bCs/>
          <w:kern w:val="2"/>
          <w:sz w:val="22"/>
          <w:szCs w:val="22"/>
        </w:rPr>
        <w:t>20%</w:t>
      </w:r>
      <w:r>
        <w:rPr>
          <w:rFonts w:eastAsia="+mn-ea" w:cs="Calibri" w:ascii="Calibri" w:hAnsi="Calibri"/>
          <w:kern w:val="2"/>
          <w:sz w:val="22"/>
          <w:szCs w:val="22"/>
        </w:rPr>
        <w:t xml:space="preserve"> of people taking medicine #2 report improvement in their pain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7% = </w:t>
        <w:tab/>
        <w:tab/>
        <w:tab/>
        <w:tab/>
        <w:t xml:space="preserve">20%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ulation =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e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ameter of Interest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ISTIC</w:t>
        <w:tab/>
        <w:tab/>
        <w:tab/>
        <w:t>PARAMETER</w:t>
        <w:tab/>
        <w:tab/>
        <w:tab/>
        <w:tab/>
        <w:t>MEASUR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Example 5.8 p. 223 – 224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the population and parameter of interest?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ulation = All …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er of Interest = The true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</w:rPr>
        <w:t xml:space="preserve">What is the actual </w:t>
      </w:r>
      <w:r>
        <w:rPr>
          <w:rFonts w:cs="Calibri" w:ascii="Calibri" w:hAnsi="Calibri"/>
          <w:b/>
          <w:sz w:val="22"/>
        </w:rPr>
        <w:t>value</w:t>
      </w:r>
      <w:r>
        <w:rPr>
          <w:rFonts w:cs="Calibri" w:ascii="Calibri" w:hAnsi="Calibri"/>
          <w:sz w:val="22"/>
        </w:rPr>
        <w:t xml:space="preserve"> of the paramet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big was the sampl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statistic was calculat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many samples were collect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was graphed in the histogram in Figure 5.5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scribe the histogram. Shape, Center, Sprea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hat was the sample size increased to in Figure 5.6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was graphed in the histogram in Figure 5.6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scribe the histogram. Shape, Center, Sprea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do the two histograms diff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are the two histograms the sam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</w:rPr>
        <w:t xml:space="preserve">Why was it said that </w:t>
      </w:r>
      <w:r>
        <w:rPr>
          <w:rFonts w:cs="Calibri" w:ascii="Calibri" w:hAnsi="Calibri"/>
          <w:sz w:val="22"/>
        </w:rPr>
        <w:object w:dxaOrig="2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20.25pt" filled="f" o:ole="">
            <v:imagedata r:id="rId3" o:title=""/>
          </v:shape>
          <o:OLEObject Type="Embed" ProgID="" ShapeID="ole_rId2" DrawAspect="Content" ObjectID="_445542406" r:id="rId2"/>
        </w:object>
      </w:r>
      <w:r>
        <w:rPr>
          <w:rFonts w:cs="Calibri" w:ascii="Calibri" w:hAnsi="Calibri"/>
          <w:sz w:val="22"/>
        </w:rPr>
        <w:t xml:space="preserve"> has no bias as an estimator of </w:t>
      </w:r>
      <w:r>
        <w:rPr>
          <w:rFonts w:cs="Calibri" w:ascii="Calibri" w:hAnsi="Calibri"/>
          <w:i/>
          <w:sz w:val="22"/>
        </w:rPr>
        <w:t>p</w:t>
      </w:r>
      <w:r>
        <w:rPr>
          <w:rFonts w:cs="Calibri" w:ascii="Calibri" w:hAnsi="Calibri"/>
          <w:sz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PLING VARIABILITY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fferent sample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fferent SIZE sample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gger sample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pling Distributio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bility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rger samples give …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3130</wp:posOffset>
                </wp:positionH>
                <wp:positionV relativeFrom="paragraph">
                  <wp:posOffset>132080</wp:posOffset>
                </wp:positionV>
                <wp:extent cx="247015" cy="1009015"/>
                <wp:effectExtent l="5715" t="5715" r="4445" b="4445"/>
                <wp:wrapNone/>
                <wp:docPr id="1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0090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#4f81bd" stroked="t" o:allowincell="f" style="position:absolute;margin-left:371.9pt;margin-top:10.4pt;width:19.4pt;height:79.4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28875" cy="137922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379160"/>
                          <a:chOff x="0" y="0"/>
                          <a:chExt cx="2428920" cy="1379160"/>
                        </a:xfrm>
                      </wpg:grpSpPr>
                      <wps:wsp>
                        <wps:cNvSpPr/>
                        <wps:spPr>
                          <a:xfrm>
                            <a:off x="1104120" y="0"/>
                            <a:ext cx="220320" cy="10008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42920"/>
                            <a:ext cx="221040" cy="857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42920"/>
                            <a:ext cx="221040" cy="857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333360"/>
                            <a:ext cx="221040" cy="667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33360"/>
                            <a:ext cx="221040" cy="667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619920"/>
                            <a:ext cx="221040" cy="380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619920"/>
                            <a:ext cx="221040" cy="3808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810360"/>
                            <a:ext cx="220320" cy="190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0360"/>
                            <a:ext cx="220320" cy="1904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905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095840"/>
                            <a:ext cx="21639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Lucida Sans" w:hAnsi="Lucida Sans" w:eastAsia="Times New Roman" w:cs="Lucida Sans"/>
                                  <w:color w:val="000099"/>
                                  <w:lang w:val="en-US" w:bidi="ar-SA"/>
                                </w:rPr>
                                <w:t>True parame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905400"/>
                            <a:ext cx="221040" cy="95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400"/>
                            <a:ext cx="221040" cy="95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91.25pt;height:108.6pt" coordorigin="0,0" coordsize="3825,2172">
                <v:rect id="shape_0" ID="Rectangle 3" fillcolor="#4f81bd" stroked="t" o:allowincell="f" style="position:absolute;left:1739;top:0;width:346;height:1575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4" fillcolor="#4f81bd" stroked="t" o:allowincell="f" style="position:absolute;left:2086;top:225;width:347;height:13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5" fillcolor="#4f81bd" stroked="t" o:allowincell="f" style="position:absolute;left:1391;top:225;width:347;height:13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6" fillcolor="#4f81bd" stroked="t" o:allowincell="f" style="position:absolute;left:2434;top:525;width:347;height:10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7" fillcolor="#4f81bd" stroked="t" o:allowincell="f" style="position:absolute;left:1043;top:525;width:347;height:1050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8" fillcolor="#4f81bd" stroked="t" o:allowincell="f" style="position:absolute;left:2782;top:976;width:347;height:5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9" fillcolor="#4f81bd" stroked="t" o:allowincell="f" style="position:absolute;left:695;top:976;width:347;height:5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10" fillcolor="#4f81bd" stroked="t" o:allowincell="f" style="position:absolute;left:3130;top:1276;width:346;height:2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11" fillcolor="#4f81bd" stroked="t" o:allowincell="f" style="position:absolute;left:348;top:1276;width:346;height:29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line id="shape_0" from="1878,1425" to="1878,1799" ID="Line 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;top:1726;width:340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Lucida Sans" w:hAnsi="Lucida Sans" w:eastAsia="Times New Roman" w:cs="Lucida Sans"/>
                            <w:color w:val="000099"/>
                            <w:lang w:val="en-US" w:bidi="ar-SA"/>
                          </w:rPr>
                          <w:t>True parame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0" fillcolor="#4f81bd" stroked="t" o:allowincell="f" style="position:absolute;left:3477;top:1426;width:347;height:14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  <v:rect id="shape_0" ID="Rectangle 31" fillcolor="#4f81bd" stroked="t" o:allowincell="f" style="position:absolute;left:0;top:1426;width:347;height:149;mso-wrap-style:none;v-text-anchor:middle">
                  <v:fill o:detectmouseclick="t" type="solid" color2="#b07e42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0145</wp:posOffset>
                </wp:positionH>
                <wp:positionV relativeFrom="paragraph">
                  <wp:posOffset>127635</wp:posOffset>
                </wp:positionV>
                <wp:extent cx="246380" cy="672465"/>
                <wp:effectExtent l="5080" t="5715" r="5080" b="4445"/>
                <wp:wrapNone/>
                <wp:docPr id="3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672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#4f81bd" stroked="t" o:allowincell="f" style="position:absolute;margin-left:391.35pt;margin-top:10.05pt;width:19.35pt;height:52.9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115</wp:posOffset>
                </wp:positionH>
                <wp:positionV relativeFrom="paragraph">
                  <wp:posOffset>52705</wp:posOffset>
                </wp:positionV>
                <wp:extent cx="247015" cy="576580"/>
                <wp:effectExtent l="5715" t="5080" r="4445" b="5080"/>
                <wp:wrapNone/>
                <wp:docPr id="4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5767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#4f81bd" stroked="t" o:allowincell="f" style="position:absolute;margin-left:352.45pt;margin-top:4.15pt;width:19.4pt;height:45.35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247015" cy="336550"/>
                <wp:effectExtent l="5715" t="5080" r="4445" b="5080"/>
                <wp:wrapNone/>
                <wp:docPr id="5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3366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#4f81bd" stroked="t" o:allowincell="f" style="position:absolute;margin-left:333pt;margin-top:9.65pt;width:19.4pt;height:26.45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6525</wp:posOffset>
                </wp:positionH>
                <wp:positionV relativeFrom="paragraph">
                  <wp:posOffset>48260</wp:posOffset>
                </wp:positionV>
                <wp:extent cx="247015" cy="240030"/>
                <wp:effectExtent l="5715" t="5080" r="4445" b="5080"/>
                <wp:wrapNone/>
                <wp:docPr id="6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401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#4f81bd" stroked="t" o:allowincell="f" style="position:absolute;margin-left:410.75pt;margin-top:3.8pt;width:19.4pt;height:18.85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1555</wp:posOffset>
                </wp:positionH>
                <wp:positionV relativeFrom="paragraph">
                  <wp:posOffset>22225</wp:posOffset>
                </wp:positionV>
                <wp:extent cx="0" cy="240030"/>
                <wp:effectExtent l="38100" t="0" r="381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.75pt" to="379.65pt,20.6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6175</wp:posOffset>
                </wp:positionH>
                <wp:positionV relativeFrom="paragraph">
                  <wp:posOffset>43180</wp:posOffset>
                </wp:positionV>
                <wp:extent cx="2419350" cy="2857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textAlignment w:val="baseline"/>
                              <w:rPr>
                                <w:rFonts w:ascii="Lucida Sans" w:hAnsi="Lucida Sans" w:cs="Lucida Sans"/>
                                <w:color w:val="000099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000099"/>
                                <w:kern w:val="2"/>
                                <w:sz w:val="20"/>
                                <w:szCs w:val="20"/>
                              </w:rPr>
                              <w:t>True para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2.5pt;mso-wrap-distance-left:9.05pt;mso-wrap-distance-right:9.05pt;mso-wrap-distance-top:0pt;mso-wrap-distance-bottom:0pt;margin-top:3.4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textAlignment w:val="baseline"/>
                        <w:rPr>
                          <w:rFonts w:ascii="Lucida Sans" w:hAnsi="Lucida Sans" w:cs="Lucida Sans"/>
                          <w:color w:val="000099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Lucida Sans" w:ascii="Lucida Sans" w:hAnsi="Lucida Sans"/>
                          <w:color w:val="000099"/>
                          <w:kern w:val="2"/>
                          <w:sz w:val="20"/>
                          <w:szCs w:val="20"/>
                        </w:rPr>
                        <w:t>True para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AS VS. VARIABILITY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AS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BILITY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ant to keep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duce bias …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duce variability …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23495</wp:posOffset>
                </wp:positionV>
                <wp:extent cx="3143250" cy="2465705"/>
                <wp:effectExtent l="0" t="0" r="0" b="0"/>
                <wp:wrapNone/>
                <wp:docPr id="9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2465640"/>
                          <a:chOff x="0" y="0"/>
                          <a:chExt cx="3143160" cy="24656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800" y="1257840"/>
                            <a:ext cx="1402560" cy="12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68360" cy="12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39080" y="14760"/>
                            <a:ext cx="1276920" cy="123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04800" y="1214640"/>
                            <a:ext cx="1638360" cy="12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9.05pt;margin-top:1.85pt;width:247.45pt;height:194.1pt" coordorigin="181,37" coordsize="4949,38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198;top:2018;width:2208;height:1901;mso-wrap-style:none;v-text-anchor:middle;mso-position-horizontal:left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181;top:37;width:2154;height:1969;mso-wrap-style:none;v-text-anchor:middle;mso-position-horizontal:left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762;top:60;width:2010;height:1946;mso-wrap-style:none;v-text-anchor:middle;mso-position-horizontal:left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2551;top:1950;width:2579;height:1969;mso-wrap-style:none;v-text-anchor:middle;mso-position-horizontal:left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Page 225- Targets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as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riability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abel each as high or low for bias and variabili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19250" cy="981710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030855" cy="842010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971800" cy="883285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77900" cy="876300"/>
            <wp:effectExtent l="0" t="0" r="0" b="0"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Times New Roman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50:00Z</dcterms:created>
  <dc:creator>Lauren Senske</dc:creator>
  <dc:description/>
  <cp:keywords/>
  <dc:language>en-US</dc:language>
  <cp:lastModifiedBy>Lauren McNelis</cp:lastModifiedBy>
  <dcterms:modified xsi:type="dcterms:W3CDTF">2012-03-21T14:45:00Z</dcterms:modified>
  <cp:revision>4</cp:revision>
  <dc:subject/>
  <dc:title>NAME: ______________________________</dc:title>
</cp:coreProperties>
</file>